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oor verzending aan Lijs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dList01 - PlayGardenDelay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eolusHarp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enesOfMarriage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lDown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lDown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lDown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olDown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videdHarmonic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rnavalDelHolland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Lique'sWings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